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933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698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841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182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670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817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468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942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937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564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955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051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371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078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213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019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432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