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328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19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21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301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880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02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629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873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894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222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341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713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059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961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04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