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141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303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593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050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093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844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823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813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926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902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005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315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91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