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37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186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87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997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69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808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91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161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570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600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483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615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42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58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590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894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25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