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00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060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091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108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892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441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2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978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450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416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503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389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002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639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33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