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635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725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749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534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105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360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451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109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229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913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650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11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207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