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661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452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950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340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584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9028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179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361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3563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162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265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3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2327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409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802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332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9932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