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27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23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617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913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662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862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02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778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3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34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676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826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71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336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39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