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3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40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774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425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98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73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388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04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04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39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6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1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