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60020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75684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99062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55291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78983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60424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25383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43954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80066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98607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28746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12527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13543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57059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37775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77567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88655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