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713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1985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702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746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9234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7504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2308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3215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277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863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95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031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604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9672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101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