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042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699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325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729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92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068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223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08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67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261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032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772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840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