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555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786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5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676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487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460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674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141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732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166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034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271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713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751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877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409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266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