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1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18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666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33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3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25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2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45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35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8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00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24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83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91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22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