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425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713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742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072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286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985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67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871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23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831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57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995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168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