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7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35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745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9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536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102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779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529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56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86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28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756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534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3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005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61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306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