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78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845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39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29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430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069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54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683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743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337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035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98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333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09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718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