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5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3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61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68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9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2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986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06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30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742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9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8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951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