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75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79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14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71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66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53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783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4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38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372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6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9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973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21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86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83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71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