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37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970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11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82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77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781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7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67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75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26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14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3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79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96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11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