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622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33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854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227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309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589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614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742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923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03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200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58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722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