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951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317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467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976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800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640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612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652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932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89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234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168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671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704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824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967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808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