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957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778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883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166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278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606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927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753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769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543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10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09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335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580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04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