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6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3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6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7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76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85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4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56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20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15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22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138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