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520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056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987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2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543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643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433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518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90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104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645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61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060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986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523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319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716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