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462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095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773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629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169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848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371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425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551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127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604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940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130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270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605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