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70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682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196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848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158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591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742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811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356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121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9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869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934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