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460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656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594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151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323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794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33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166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535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665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276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931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502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829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184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590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168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