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9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73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59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149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70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320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99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7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696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848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685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83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47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63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22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