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799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068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639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463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303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289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640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264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202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05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466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42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848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