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234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62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683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04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144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459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207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271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074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411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71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175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101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54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509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520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601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