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472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990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675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33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972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685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355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486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078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807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280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6784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26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45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877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