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30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402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573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661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592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81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71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05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997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911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56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67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91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