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451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992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838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07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049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851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142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285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59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819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62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90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819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44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270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931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984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