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835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355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3875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6380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3206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142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6331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087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2038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1217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3045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1741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859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8524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6299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