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616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681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903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097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387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976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177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127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024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967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312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268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93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