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250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631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232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88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934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27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386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78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621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723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78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06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47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805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859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721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806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