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708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536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4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328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150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496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527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541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12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853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809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746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928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99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725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