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98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734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904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614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745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163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796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888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649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440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129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408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595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