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12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50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8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11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3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93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473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3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4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71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912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97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92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28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133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2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