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513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226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992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665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295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748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22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924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387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443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658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653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643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567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135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