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0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1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89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463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62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60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35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9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58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07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8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98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16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