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02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882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18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0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07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366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28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72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1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7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8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24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962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24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72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89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