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234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028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079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852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216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671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442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33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909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476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190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114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132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579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937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