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161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192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653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33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642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238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301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213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404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035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800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790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567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