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24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782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578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80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014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78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97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04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37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71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679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13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35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120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724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7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30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