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38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97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81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30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7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40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25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11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15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79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13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536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1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7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