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4520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50998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6415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38140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4856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19443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6007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81062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8581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5225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4775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6503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7405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