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0522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6282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3938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28263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5385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98463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33755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0340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01848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37195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4383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65899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86627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76087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8104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7086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44199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