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34861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90980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39916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26250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07562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83672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73938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41031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95207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62471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08381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38182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8977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99570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20989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